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ЗАПРОСА КОТИРОВОК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547219 ОТ 11.08.2021 Г. НА ПРАВО ЗАКЛЮЧЕНИЯ ДОГОВОРА НА ПОСТАВКУ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МЕТАЛЛОПРОКАТА,КАТАНКИ И ПРОВОЛОКИ ОЦИНКОВАННОЙ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(ПЕРЕЧЕНЬ ИЗМЕНЕНИЙ № 1 от 12.08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запроса котировок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ЕТАЛЛОПРОКАТА,КАТАНКИ И ПРОВОЛОКИ ОЦИНКОВАННОЙ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237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V. ПРОЕК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Закупочная документац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роект догово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Закупочная документац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1.Проект договора .Изменения в проекте Договора( добавлено Приложение №3 «Технические треб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к проволоке оцинкованной» </w:t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IV. ТЕХНИЧЕСКО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ТЗ – Спецификация»</w:t>
            </w:r>
          </w:p>
          <w:tbl>
            <w:tblPr>
              <w:tblW w:w="5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5"/>
            </w:tblGrid>
            <w:tr>
              <w:trPr>
                <w:trHeight w:val="600" w:hRule="atLeast"/>
              </w:trPr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 xml:space="preserve">Согласно «Техническим требованиям»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 xml:space="preserve">Согласно «Техническим требованиям»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right="32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ТЗ – Спецификация»</w:t>
            </w:r>
          </w:p>
          <w:tbl>
            <w:tblPr>
              <w:tblW w:w="5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5"/>
            </w:tblGrid>
            <w:tr>
              <w:trPr>
                <w:trHeight w:val="600" w:hRule="atLeast"/>
              </w:trPr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Согласно «Техническим требованиям», описание представлено в Приложении № 3  к Проекту договор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Согласно «Техническим требованиям» ,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писание представлено в Приложении № 3 к Проекту договора</w:t>
                  </w:r>
                  <w:r>
                    <w:rPr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5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35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8-12T07:45:00Z</dcterms:modified>
  <cp:revision>14</cp:revision>
  <dc:subject/>
  <dc:title/>
</cp:coreProperties>
</file>